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Dowóz uczniów niepełnosprawnych do szkół i placówek oświatowych w roku szkolnym 2022/2023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24934658"/>
      <w:bookmarkStart w:id="1" w:name="__Fieldmark__0_3524934658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24934658"/>
      <w:bookmarkStart w:id="3" w:name="__Fieldmark__1_3524934658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2-06-24T11:42:00Z</dcterms:modified>
  <cp:revision>40</cp:revision>
  <dc:subject/>
  <dc:title>Rozdział II SIWZ – Załącznik nr 6 do oferty</dc:title>
</cp:coreProperties>
</file>